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7615</wp:posOffset>
            </wp:positionH>
            <wp:positionV relativeFrom="paragraph">
              <wp:posOffset>-104140</wp:posOffset>
            </wp:positionV>
            <wp:extent cx="1001395" cy="1028700"/>
            <wp:effectExtent l="0" t="0" r="0" b="0"/>
            <wp:wrapNone/>
            <wp:docPr id="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สั่งองค์การบริหารส่วนตำบลสามพระยา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     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</w:p>
    <w:p>
      <w:pPr>
        <w:pStyle w:val="Normal"/>
        <w:jc w:val="center"/>
        <w:rPr>
          <w:rFonts w:ascii="TH SarabunPSK" w:hAnsi="TH SarabunPSK" w:cs="TH SarabunPSK"/>
          <w:spacing w:val="-2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แต่งตั้งคณะกรรมการจัดทำแผนการพัฒนาพนักงานส่วนตำบล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(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๒๕๕๘ – ๒๕๖๐ 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342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368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ห้การจัดทำแผนการพัฒนาพนักงาน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บริหารส่วนตำบลสามพระยาเป็นไปด้วยความถูกต้อง  เรียบร้อย  และเป็นไปตามประกาศคณะกรรมการพนักงานส่วนตำบลจังหวัดเพชรบุรี  เรื่อง  หลักเกณฑ์และเงื่อนไขเกี่ยวกับ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การบริหารงานบุคคลขององค์การบริหารส่วนตำบล  </w:t>
      </w:r>
      <w:r>
        <w:rPr>
          <w:rFonts w:ascii="TH SarabunPSK" w:hAnsi="TH SarabunPSK" w:cs="TH SarabunPSK"/>
          <w:sz w:val="32"/>
          <w:sz w:val="32"/>
          <w:szCs w:val="32"/>
        </w:rPr>
        <w:t>ลงวันที่  ๒๒  พฤศจิกายน  ๒๕๔๕  ที่กำหนดให้องค์การบริหารส่วนตำบล  จัดทำแผนการพัฒนาพนักงานส่วนตำบล  เพื่อใช้เป็นกรอบในการพัฒนาและส่งเสริมบุคลากรให้มีความรู้  ทักษะ  ทัศนคติ  คุณธรรมจริยธรรม  อันจะทำให้การปฏิบัติหน้าที่ราชการในตำแหน่งต่าง ๆ ของพนักงานส่วนตำบล มีประสิทธิภาพ และก่อให้เกิดประสิทธิผลต่อการบริหารจัดการและการให้บริการประชาชนเพิ่มมากขึ้น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ศัยอำนาจตามความข้อ ๒๖๙  และข้อ ๒๗๐  แห่งประกาศคณะกรรมการพนักงานส่วนตำบลจังหวัดเพชรบุรี  เรื่อง  หลักเกณฑ์และเงื่อนไขเกี่ยวกับการบริหารงานบุคคลขององค์การบริหารส่วนตำบล ลงวันที่ ๒๒  พฤศจิกายน  ๒๕๔๕  องค์การบริหารส่วนตำบลสามพระยา  จึงแต่งตั้งบุคคลตามรายชื่อและตำแหน่งดังต่อไปนี้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คณะกรรมการจัดทำแผนการพัฒนาพนักงาน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พระยา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tabs>
          <w:tab w:val="clear" w:pos="720"/>
          <w:tab w:val="left" w:pos="1418" w:leader="none"/>
          <w:tab w:val="left" w:pos="524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เชิงชาย  ศรียาน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 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รจนา ภู่มาล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อำนวยการกองคล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รัตน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กิ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อำนวยการกองช่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สุจิตรา   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ักวิชา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หัวหน้าส่วนการศึกษา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  แก้ว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หัวหน้า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ind w:left="1418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  ศิริ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่วย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spacing w:before="120" w:after="0"/>
        <w:ind w:left="36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่ง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spacing w:before="12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   </w:t>
      </w:r>
    </w:p>
    <w:p>
      <w:pPr>
        <w:pStyle w:val="Normal"/>
        <w:spacing w:before="12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ind w:left="360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สุชาติ  ทรัพย์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60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4:00Z</dcterms:created>
  <dc:creator>JPC COMPUTER</dc:creator>
  <dc:description/>
  <cp:keywords/>
  <dc:language>en-US</dc:language>
  <cp:lastModifiedBy>KKD Windows 7 V.3</cp:lastModifiedBy>
  <cp:lastPrinted>2014-12-08T14:44:00Z</cp:lastPrinted>
  <dcterms:modified xsi:type="dcterms:W3CDTF">2014-12-08T07:44:00Z</dcterms:modified>
  <cp:revision>19</cp:revision>
  <dc:subject/>
  <dc:title/>
</cp:coreProperties>
</file>